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5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906583499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5 OPS05 v objektu „Kanceláře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  <w:lang w:val="cs-CZ"/>
        </w:rPr>
      </w:pPr>
      <w:r>
        <w:rPr>
          <w:rFonts w:cs="Arial" w:ascii="Arial" w:hAnsi="Arial"/>
          <w:sz w:val="44"/>
          <w:lang w:val="cs-CZ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5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5 „Kanceláře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/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Vedle stávajícího rozvaděče RS, umístěného na stěně chodby, bude instalován jistič FA100 - 1x16A char. B (v 1-modulové krytu vedl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5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5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5 v objektu „Kanceláře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5 OPS05 v objektu „Kanceláře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dc:language>en-US</dc:language>
  <cp:lastModifiedBy>Josef Havlíček</cp:lastModifiedBy>
  <cp:lastPrinted>2013-06-07T11:39:00Z</cp:lastPrinted>
  <dcterms:modified xsi:type="dcterms:W3CDTF">2013-06-11T06:57:00Z</dcterms:modified>
  <cp:revision>242</cp:revision>
  <dc:subject/>
  <dc:title>TECHNICKÁ  ZPRÁVA</dc:title>
</cp:coreProperties>
</file>